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V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Anexo N.° 8 </w:t>
      </w:r>
      <w:r>
        <w:rPr>
          <w:rFonts w:cs="Arial" w:ascii="Arial" w:hAnsi="Arial"/>
          <w:b w:val="false"/>
          <w:sz w:val="22"/>
        </w:rPr>
        <w:t xml:space="preserve">- </w:t>
      </w:r>
      <w:r>
        <w:rPr>
          <w:rFonts w:cs="Arial" w:ascii="Arial" w:hAnsi="Arial"/>
          <w:sz w:val="22"/>
        </w:rPr>
        <w:t>Catálogo de códigos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399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01: Código de tipo de document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02: Códigos de tipo de moneda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03: Códigos de tipo de unidad de medida comercial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04: Códigos de Paíse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06: Códigos de tipos de documentos de identidad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07: Códigos de tipo de afectación del IGV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08: Códigos de tipos de sistema de cálculo del ISC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09: Códigos de tipo de nota de crédito electrónic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10: Códigos de Tipo de nota de débito electrónic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11: Resumen diario de boletas de venta y notas electrónicas - Código de tipo de valor de vent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12: Códigos - Documentos relacionados tributari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13: Ubicación geográfica (UBIGEO)</w:t>
              <w:tab/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14: Códigos - Otros conceptos tributari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15:   Códigos  -  Elementos adicionales en la Factura Electrónica y/o Boleta de Venta Electrónic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16: Códigos – Tipo de precio de venta unitari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17: Códigos – Tipo de operació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18: Códigos – Modalidad de traslad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19: Resumen Diario de boletas de venta y notas electrónicas - Códigos de estado de ítem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20: Códigos – Motivos de traslad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21: Documentos relacionados - aplicable solo para la Guía de remisión electrónic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22: Regímenes de Percepció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23: Regímenes de Retenció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24: Recibo electrónico por servicios públic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25: Código producto SUNAT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26: Tipo de préstam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27: Indicador de primera viviend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51: Código de tipo de factura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Catálogo No. 52: Código de leyenda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53: Códigos de cargos o descuento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1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54: Códigos de bienes y servicios sujetos a detracción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1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55: Código de identificación del ítem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56: Código de tipo de servicio públic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57: Código de tipo de servicios públicos - telecomunicaciones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3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58: Código de tipo de medidor – recibo de luz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atálogo No. 59: Medios de pago</w:t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3</w:t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5</w:t>
            </w:r>
          </w:p>
        </w:tc>
      </w:tr>
      <w:tr>
        <w:trPr/>
        <w:tc>
          <w:tcPr>
            <w:tcW w:w="83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Calibri" w:hAnsi="Calibri"/>
          <w:sz w:val="17"/>
          <w:szCs w:val="17"/>
        </w:rPr>
        <w:t>Nota: Los catálogos 5, y del 51 al 59 deberán ser utilizados con la versión UBL 2.1</w:t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</w:t>
      </w:r>
      <w:r>
        <w:rPr/>
        <w:t xml:space="preserve"> 01: Código de Tipo de documento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trike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CTURA</w:t>
            </w:r>
          </w:p>
        </w:tc>
      </w:tr>
      <w:tr>
        <w:trPr>
          <w:trHeight w:val="2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OLETA DE VENTA   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TA DE PORTE AÉRE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OTA DE CRÉDITO                               </w:t>
            </w:r>
          </w:p>
        </w:tc>
      </w:tr>
      <w:tr>
        <w:trPr>
          <w:trHeight w:val="2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OTA DE DÉBITO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GUIA DE REMISIÓN REMITENTE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CKET DE MAQUINA REGISTRADOR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CUMENTO EMITIDO POR BANCOS, INSTITUCIONES FINANCIERAS, CREDITICIAS Y DE SEGUROS QUE SE ENCUENTREN BAJO EL CONTROL DE LA SUPERINTENDENCIA DE BANCA Y SEGUR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CIBO DE SERVICIOS PÚBLIC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OLETOS EMITIDOS POR EL SERVICIO DE TRANSPORTE TERRESTRE REGULAR URBANO DE PASAJEROS Y EL FERROVIARIO PÚBLICO DE PASAJEROS PRESTADO EN VÍA FÉRREA LOCAL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OLETO DE VIAJE EMITIDO POR LAS EMPRESAS DE TRANSPORTE PÚBLICO INTERPROVINCIAL DE PASAJER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CUMENTOS EMITIDOS POR LAS AFP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ROBANTE DE RETENC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OCIMIENTO DE EMBARQUE POR EL SERVICIO DE TRANSPORTE DE CARGA MARÍTI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IFICADO DE PAGO DE REGALÍAS EMITIDAS POR PERUPETRO S.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UÍA DE REMISIÓN TRANSPORTIS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CUMENTOS QUE EMITAN LOS CONCESIONARIOS DEL SERVICIO DE REVISIONES TÉCNIC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ROBANTE DE PERCE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ROBANTE DE PERCEPCIÓN – VENTA INTERNA (FÍSICO - FORMATO IMPRESO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OLETO DE COMPAÑIAS DE AVIACIÓN TRANSPORTE AÉREO NO REGULA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CUMENTOS EMITIDOS POR CENTROS EDUCATIVOS Y CULTURALES, UNIVERSIDADES, ASOCIACIONES Y FUNDACION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ROBANTE DE PAGO SEA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UIA DE REMISIÓN REMITENTE COMPLEMENTAR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UIA DE REMISIÓN TRANSPORTISTA COMPLEMENTARIA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br/>
        <w:t>Catálogo No. 02: Códigos de tipo de m</w:t>
      </w:r>
      <w:r>
        <w:rPr/>
        <w:t>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trike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SO 4217 Alpha Version 2001 – Codes for the representation of currencies and funds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03: Códigos de tipo de unidad de medida c</w:t>
      </w:r>
      <w:r>
        <w:rPr/>
        <w:t>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UN/ECE Recommendation 20 Revision 4 – Codes for Units of Measure Used in International Trade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ac:Country/cbc:IdentificationCode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05: Códigos de tipos de t</w:t>
      </w:r>
      <w:r>
        <w:rPr/>
        <w:t>ributos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2306"/>
        <w:gridCol w:w="2268"/>
      </w:tblGrid>
      <w:tr>
        <w:trPr>
          <w:trHeight w:val="300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cbc:TaxTypeCode 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FFFF"/>
                <w:sz w:val="18"/>
                <w:szCs w:val="18"/>
                <w:lang w:val="en-US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n-US" w:eastAsia="es-PE"/>
              </w:rPr>
              <w:t>UN/ECE 5153- Duty or tax or fee type name cod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FFFF"/>
                <w:sz w:val="18"/>
                <w:szCs w:val="18"/>
                <w:lang w:val="en-US" w:eastAsia="es-PE"/>
              </w:rPr>
            </w:pPr>
            <w:r>
              <w:rPr>
                <w:rFonts w:cs="Arial"/>
                <w:bCs/>
                <w:color w:val="FFFFFF"/>
                <w:sz w:val="18"/>
                <w:szCs w:val="18"/>
                <w:lang w:val="en-US" w:eastAsia="es-PE"/>
              </w:rPr>
              <w:t>UN/ECE 5305- Duty or tax or fee category code*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23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VA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016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IMPUESTO A LA VENTA ARROZ PILADO</w:t>
            </w:r>
          </w:p>
        </w:tc>
        <w:tc>
          <w:tcPr>
            <w:tcW w:w="23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VA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s-PE" w:eastAsia="es-PE"/>
              </w:rPr>
              <w:t xml:space="preserve">                        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ISC    IMPUESTO SELECTIVO AL CONSUM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EX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9995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EXPORTACIÓ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FR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G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9996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GRATUIT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FR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Z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9997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EXONERAD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VA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E</w:t>
            </w:r>
          </w:p>
        </w:tc>
      </w:tr>
      <w:tr>
        <w:trPr>
          <w:trHeight w:val="126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9998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INAFECTO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FR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O</w:t>
            </w:r>
          </w:p>
        </w:tc>
      </w:tr>
      <w:tr>
        <w:trPr>
          <w:trHeight w:val="186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OTROS CONCEPTOS DE PAGO   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OT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S</w:t>
            </w:r>
          </w:p>
        </w:tc>
      </w:tr>
    </w:tbl>
    <w:p>
      <w:pPr>
        <w:pStyle w:val="Heading1"/>
        <w:keepLines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* Vigente para la versión UBL 2.1</w:t>
      </w:r>
    </w:p>
    <w:p>
      <w:pPr>
        <w:pStyle w:val="Heading1"/>
        <w:keepLines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06: Códigos de tipos de documentos de i</w:t>
      </w:r>
      <w:r>
        <w:rPr/>
        <w:t>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bc:AdditionalAccountID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DOC.TRIB.NO.DOM.SIN.RUC     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DOC. NACIONAL DE IDENTIDAD  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CARNET DE EXTRANJERIA       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REG. UNICO DE CONTRIBUYENTES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PASAPORTE                   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 xml:space="preserve">A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D. DIPLOMATICA DE IDENTIDAD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OC.IDENT.PAIS.RESIDENCIA-NO.D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  <w:t>Tax Identification Number - TIN – Doc Trib PP.N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  <w:t xml:space="preserve">Identification Number - IN – Doc Trib PP.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JJ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07: Códigos de tipo de a</w:t>
      </w:r>
      <w:r>
        <w:rPr/>
        <w:t>fectación del IGV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773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105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73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73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73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739" w:type="dxa"/>
            <w:tcBorders>
              <w:top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Gravado – Bonificaciones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Gravado – Retiro por entrega a trabajadores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Gravado – IVAP</w:t>
            </w:r>
          </w:p>
        </w:tc>
      </w:tr>
      <w:tr>
        <w:trPr>
          <w:trHeight w:val="2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Exonerado - Operación Onerosa</w:t>
            </w:r>
          </w:p>
        </w:tc>
      </w:tr>
      <w:tr>
        <w:trPr>
          <w:trHeight w:val="2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Exonerado – Transferencia Gratuita</w:t>
            </w:r>
          </w:p>
        </w:tc>
      </w:tr>
      <w:tr>
        <w:trPr>
          <w:trHeight w:val="35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3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 xml:space="preserve">Inafecto - Operación Onerosa 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3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3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3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Inafecto – Retiro por Muestras Médicas</w:t>
            </w:r>
          </w:p>
        </w:tc>
      </w:tr>
      <w:tr>
        <w:trPr>
          <w:trHeight w:val="37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3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Inafecto -  Retiro por Convenio Colectivo</w:t>
            </w:r>
          </w:p>
        </w:tc>
      </w:tr>
      <w:tr>
        <w:trPr>
          <w:trHeight w:val="40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3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Inafecto – Retiro por premio</w:t>
            </w:r>
          </w:p>
        </w:tc>
      </w:tr>
      <w:tr>
        <w:trPr>
          <w:trHeight w:val="40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3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Exportación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08: Códigos de tipos de sistema de c</w:t>
      </w:r>
      <w:r>
        <w:rPr/>
        <w:t>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bc: 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Aplicación del Monto Fijo (</w:t>
            </w:r>
            <w:r>
              <w:rPr>
                <w:rFonts w:cs="Arial" w:ascii="Calibri" w:hAnsi="Calibri"/>
                <w:sz w:val="18"/>
                <w:szCs w:val="18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09: Códigos de tipo de nota de crédito e</w:t>
      </w:r>
      <w:r>
        <w:rPr/>
        <w:t>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trike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tros Conceptos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trike/>
                <w:sz w:val="18"/>
                <w:szCs w:val="18"/>
              </w:rPr>
            </w:pPr>
            <w:r>
              <w:rPr>
                <w:rFonts w:cs="Arial" w:ascii="Calibri" w:hAnsi="Calibri"/>
                <w:strike/>
                <w:sz w:val="18"/>
                <w:szCs w:val="18"/>
              </w:rPr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10: Códigos de Tipo de nota de débito e</w:t>
      </w:r>
      <w:r>
        <w:rPr/>
        <w:t>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65F91"/>
                <w:sz w:val="18"/>
                <w:szCs w:val="18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eses por mor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mento en el val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nalidades/ otros conceptos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keepLines/>
        <w:ind w:left="1559" w:hanging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ind w:left="1559" w:hanging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tálogo No. 11: Resumen diario de boletas de venta y notas electrónicas - Código de tipo de valor de vent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1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bc:Instruction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ipo de importe de valor de venta registrado en el Resumen diari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ravad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afec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xporta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ratuitas</w:t>
            </w:r>
          </w:p>
        </w:tc>
      </w:tr>
    </w:tbl>
    <w:p>
      <w:pPr>
        <w:pStyle w:val="Heading1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rPr/>
      </w:pPr>
      <w:r>
        <w:rPr>
          <w:rFonts w:cs="Arial" w:ascii="Arial" w:hAnsi="Arial"/>
          <w:sz w:val="18"/>
          <w:szCs w:val="18"/>
        </w:rPr>
        <w:t>Catálogo No. 12: Códigos - Documentos relacionados t</w:t>
      </w:r>
      <w:r>
        <w:rPr/>
        <w:t>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cbc:DocumentTypeCode// cac:PrepaidPayment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Factura – emitida para corregir error en el RUC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Factura – emitida por anticipos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Boleta de Venta – emitida por anticipos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Ticket de Salida - ENAPU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Código SCOP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Otros</w:t>
            </w:r>
          </w:p>
        </w:tc>
      </w:tr>
    </w:tbl>
    <w:p>
      <w:pPr>
        <w:pStyle w:val="Heading1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rPr/>
      </w:pPr>
      <w:r>
        <w:rPr>
          <w:rFonts w:cs="Arial" w:ascii="Arial" w:hAnsi="Arial"/>
          <w:sz w:val="18"/>
          <w:szCs w:val="18"/>
        </w:rPr>
        <w:t>Catálogo No. 13: Ubicación g</w:t>
      </w:r>
      <w:r>
        <w:rPr/>
        <w:t>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./cac:RegistrationAddress/cbc:ID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Utilizar el catálogo de ubigeos del INEI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/>
        <w:t xml:space="preserve">Catálogo No. 14: Códigos - Otros conceptos tributarios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ext:UBLExtensions/ext:UBLExtension/ext:ExtensionContent/sac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AdditionalInformationInvoice/sac:AdditionalMonetaryTotal/cbc:ID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ódigos de otros conceptos tributarios </w:t>
            </w:r>
          </w:p>
        </w:tc>
      </w:tr>
      <w:tr>
        <w:trPr>
          <w:trHeight w:val="221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ódigo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valor de venta – operaciones exportad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valor de venta - operaciones gravad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valor de venta - operaciones inafect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valor de venta - operaciones exonerad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valor de venta – Operaciones gratuit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100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ub total de ven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0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rcepcion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0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tencion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0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traccion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00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nificacion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200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descuent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30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ISE (Ley 29852) Fondo Inclusión Social Energético</w:t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Catálogo No. 15:   Códigos  -  Elementos adicionales en la factura electrónica y/o boleta de venta e</w:t>
      </w:r>
      <w:r>
        <w:rPr/>
        <w:t>lectrónica</w:t>
      </w:r>
    </w:p>
    <w:tbl>
      <w:tblPr>
        <w:tblW w:w="86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562"/>
      </w:tblGrid>
      <w:tr>
        <w:trPr/>
        <w:tc>
          <w:tcPr>
            <w:tcW w:w="8647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ATALOGO No. 15</w:t>
            </w:r>
          </w:p>
        </w:tc>
      </w:tr>
      <w:tr>
        <w:trPr/>
        <w:tc>
          <w:tcPr>
            <w:tcW w:w="1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7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ódigos de elementos adicionales a la factura y/o boleta de venta</w:t>
            </w:r>
          </w:p>
        </w:tc>
      </w:tr>
      <w:tr>
        <w:trPr/>
        <w:tc>
          <w:tcPr>
            <w:tcW w:w="1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Catálogo</w:t>
            </w:r>
          </w:p>
        </w:tc>
        <w:tc>
          <w:tcPr>
            <w:tcW w:w="75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1085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562" w:type="dxa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shd w:fill="4F81BD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1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BIENES TRANSFERIDOS EN LA AMAZONÍA REGIÓN SELVA PARA SER CONSUMIDOS EN LA MISMA"</w:t>
            </w:r>
          </w:p>
        </w:tc>
      </w:tr>
      <w:tr>
        <w:trPr>
          <w:trHeight w:val="4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19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2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16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922" w:leader="none"/>
              </w:tabs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Venta realizada por emisor itinerante”</w:t>
              <w:tab/>
            </w:r>
          </w:p>
        </w:tc>
      </w:tr>
      <w:tr>
        <w:trPr>
          <w:trHeight w:val="2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Operación sujeta a detracción</w:t>
            </w:r>
          </w:p>
        </w:tc>
      </w:tr>
      <w:tr>
        <w:trPr>
          <w:trHeight w:val="1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: Operación sujeta a IVAP</w:t>
            </w:r>
          </w:p>
        </w:tc>
      </w:tr>
      <w:tr>
        <w:trPr>
          <w:trHeight w:val="1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2008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Leyenda: Este documento sustenta el traslado de bienes</w:t>
            </w:r>
          </w:p>
        </w:tc>
      </w:tr>
      <w:tr>
        <w:trPr>
          <w:trHeight w:val="1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CÓDIGO DE BB Y SS SUJETOS A DETRACCION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NÚMERO DE CTA EN EL BN</w:t>
            </w:r>
          </w:p>
        </w:tc>
      </w:tr>
      <w:tr>
        <w:trPr>
          <w:trHeight w:val="2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-Nombre y matrícula de la embarcación</w:t>
            </w:r>
          </w:p>
        </w:tc>
      </w:tr>
      <w:tr>
        <w:trPr>
          <w:trHeight w:val="2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-Tipo y cantidad de especie vendida</w:t>
            </w:r>
          </w:p>
        </w:tc>
      </w:tr>
      <w:tr>
        <w:trPr>
          <w:trHeight w:val="30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 -Lugar de descarga</w:t>
            </w:r>
          </w:p>
        </w:tc>
      </w:tr>
      <w:tr>
        <w:trPr>
          <w:trHeight w:val="2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 -Fecha de descarga</w:t>
            </w:r>
          </w:p>
        </w:tc>
      </w:tr>
      <w:tr>
        <w:trPr>
          <w:trHeight w:val="27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Número Registro MTC</w:t>
            </w:r>
          </w:p>
        </w:tc>
      </w:tr>
      <w:tr>
        <w:trPr>
          <w:trHeight w:val="2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configuración vehicular</w:t>
            </w:r>
          </w:p>
        </w:tc>
      </w:tr>
      <w:tr>
        <w:trPr>
          <w:trHeight w:val="26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punto de origen</w:t>
            </w:r>
          </w:p>
        </w:tc>
      </w:tr>
      <w:tr>
        <w:trPr>
          <w:trHeight w:val="11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punto destino</w:t>
            </w:r>
          </w:p>
        </w:tc>
      </w:tr>
      <w:tr>
        <w:trPr>
          <w:trHeight w:val="2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valor referencial preliminar</w:t>
            </w:r>
          </w:p>
        </w:tc>
      </w:tr>
      <w:tr>
        <w:trPr>
          <w:trHeight w:val="1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Código País de emisión del pasaporte</w:t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Código País de residencia del sujeto no domiciliado</w:t>
            </w:r>
          </w:p>
        </w:tc>
      </w:tr>
      <w:tr>
        <w:trPr>
          <w:trHeight w:val="2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ingreso al país </w:t>
            </w:r>
          </w:p>
        </w:tc>
      </w:tr>
      <w:tr>
        <w:trPr>
          <w:trHeight w:val="2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27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2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28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27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- Nombres y Apellidos del Huésped </w:t>
            </w:r>
          </w:p>
        </w:tc>
      </w:tr>
      <w:tr>
        <w:trPr>
          <w:trHeight w:val="26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8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28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9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Número de documento identidad de huésped </w:t>
            </w:r>
          </w:p>
        </w:tc>
      </w:tr>
      <w:tr>
        <w:trPr>
          <w:trHeight w:val="2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500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Proveedores Estado: Número de Expediente</w:t>
            </w:r>
          </w:p>
        </w:tc>
      </w:tr>
      <w:tr>
        <w:trPr>
          <w:trHeight w:val="27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500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Proveedores Estado: Código de unidad ejecutora</w:t>
            </w:r>
          </w:p>
        </w:tc>
      </w:tr>
      <w:tr>
        <w:trPr>
          <w:trHeight w:val="28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500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Proveedores Estado: N° de proceso de selección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500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Proveedores Estado: N° de contrato</w:t>
            </w:r>
          </w:p>
        </w:tc>
      </w:tr>
      <w:tr>
        <w:trPr>
          <w:trHeight w:val="27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0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Comercialización de Oro:  Código Unico Concesión Minera</w:t>
            </w:r>
          </w:p>
        </w:tc>
      </w:tr>
      <w:tr>
        <w:trPr>
          <w:trHeight w:val="2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Comercialización de Oro: N° declaración compromiso</w:t>
            </w:r>
          </w:p>
        </w:tc>
      </w:tr>
      <w:tr>
        <w:trPr>
          <w:trHeight w:val="30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Comercialización de Oro: N° Reg. Especial .Comerci. Oro</w:t>
            </w:r>
          </w:p>
        </w:tc>
      </w:tr>
      <w:tr>
        <w:trPr>
          <w:trHeight w:val="27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Comercialización de Oro: N° Resolución que autoriza Planta de Beneficio</w:t>
            </w:r>
          </w:p>
        </w:tc>
      </w:tr>
      <w:tr>
        <w:trPr>
          <w:trHeight w:val="2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600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Comercialización de Oro: Ley Mineral (% concent. oro)</w:t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  <w:lang w:val="es-PE"/>
        </w:rPr>
      </w:pPr>
      <w:r>
        <w:rPr>
          <w:rFonts w:cs="Arial" w:ascii="Arial" w:hAnsi="Arial"/>
          <w:sz w:val="18"/>
          <w:szCs w:val="18"/>
          <w:lang w:val="es-PE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  <w:lang w:val="es-PE"/>
        </w:rPr>
      </w:pPr>
      <w:r>
        <w:rPr>
          <w:rFonts w:cs="Arial" w:ascii="Arial" w:hAnsi="Arial"/>
          <w:sz w:val="18"/>
          <w:szCs w:val="18"/>
          <w:lang w:val="es-PE"/>
        </w:rPr>
        <w:t>Observación:</w:t>
      </w:r>
    </w:p>
    <w:p>
      <w:pPr>
        <w:pStyle w:val="Normal"/>
        <w:rPr>
          <w:rFonts w:ascii="Arial" w:hAnsi="Arial" w:cs="Arial"/>
          <w:sz w:val="18"/>
          <w:szCs w:val="18"/>
          <w:lang w:val="es-PE"/>
        </w:rPr>
      </w:pPr>
      <w:r>
        <w:rPr>
          <w:rFonts w:cs="Arial" w:ascii="Arial" w:hAnsi="Arial"/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s-PE"/>
        </w:rPr>
        <w:t xml:space="preserve">Leyenda: </w:t>
      </w:r>
      <w:r>
        <w:rPr>
          <w:rFonts w:cs="Arial" w:ascii="Arial" w:hAnsi="Arial"/>
          <w:b/>
          <w:i/>
          <w:sz w:val="18"/>
          <w:szCs w:val="18"/>
          <w:lang w:val="es-PE"/>
        </w:rPr>
        <w:t>"Representación impresa de &lt;la factura electrónica&gt;, consulte en www.xxxxx.xxx&gt;". Glosa según se trate de factura electrónica, boleta de venta electrónica o notas electrónicas.</w:t>
      </w:r>
    </w:p>
    <w:p>
      <w:pPr>
        <w:pStyle w:val="Heading1"/>
        <w:keepLines/>
        <w:jc w:val="both"/>
        <w:rPr>
          <w:rFonts w:ascii="Arial" w:hAnsi="Arial" w:cs="Arial"/>
          <w:b w:val="false"/>
          <w:b w:val="false"/>
          <w:i/>
          <w:i/>
          <w:sz w:val="18"/>
          <w:szCs w:val="18"/>
          <w:lang w:val="es-PE"/>
        </w:rPr>
      </w:pPr>
      <w:r>
        <w:rPr>
          <w:rFonts w:cs="Arial" w:ascii="Arial" w:hAnsi="Arial"/>
          <w:b w:val="false"/>
          <w:i/>
          <w:sz w:val="18"/>
          <w:szCs w:val="18"/>
          <w:lang w:val="es-PE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tálogo No. 16: Códigos – Tipo de precio de venta unitari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4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7223"/>
      </w:tblGrid>
      <w:tr>
        <w:trPr>
          <w:trHeight w:val="300" w:hRule="atLeast"/>
        </w:trPr>
        <w:tc>
          <w:tcPr>
            <w:tcW w:w="8943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223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223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223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223" w:type="dxa"/>
            <w:tcBorders>
              <w:top w:val="single" w:sz="8" w:space="0" w:color="4F81BD"/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17: Códigos – Tipo de o</w:t>
      </w:r>
      <w:r>
        <w:rPr/>
        <w:t>peración</w:t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7963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7</w:t>
            </w:r>
          </w:p>
        </w:tc>
      </w:tr>
      <w:tr>
        <w:trPr>
          <w:trHeight w:val="312" w:hRule="atLeast"/>
        </w:trPr>
        <w:tc>
          <w:tcPr>
            <w:tcW w:w="957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963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n-US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s-PE"/>
              </w:rPr>
              <w:t xml:space="preserve">ext:UBLExtensions/ext:UBLExtension/ext:ExtensionContent/sac:AdditionalInformation/sac:SUNATTransaction/cbc:ID 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963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Tipo de Operación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963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963" w:type="dxa"/>
            <w:tcBorders>
              <w:top w:val="single" w:sz="8" w:space="0" w:color="4F81BD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0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Venta Interna</w:t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Exportación </w:t>
            </w:r>
          </w:p>
        </w:tc>
      </w:tr>
      <w:tr>
        <w:trPr>
          <w:trHeight w:val="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No Domiciliados</w:t>
            </w:r>
          </w:p>
        </w:tc>
      </w:tr>
      <w:tr>
        <w:trPr>
          <w:trHeight w:val="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Venta Interna – Anticipos</w:t>
            </w:r>
          </w:p>
        </w:tc>
      </w:tr>
      <w:tr>
        <w:trPr>
          <w:trHeight w:val="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Venta Itinerante </w:t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Factura Guía</w:t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Venta Arroz Pilado</w:t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Factura - Comprobante de Percepción</w:t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Factura - Guía remitente</w:t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Factura - Guía transportista</w:t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oleta de venta – Comprobante de Percepción.</w:t>
            </w:r>
          </w:p>
        </w:tc>
      </w:tr>
      <w:tr>
        <w:trPr>
          <w:trHeight w:val="8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Gasto Deducible Persona Natural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tálogo No. 18: Códigos – Modalidad de traslado</w:t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7632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8</w:t>
            </w:r>
          </w:p>
        </w:tc>
      </w:tr>
      <w:tr>
        <w:trPr>
          <w:trHeight w:val="312" w:hRule="atLeast"/>
        </w:trPr>
        <w:tc>
          <w:tcPr>
            <w:tcW w:w="1288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trike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trike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n-US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s-PE"/>
              </w:rPr>
              <w:t>/Invoice/ext:UBLExtensions/ext:UBLExtension/ext:ExtensionContent/sac:AdditionalInformation/sac:SUNATEmbededDespatchAdvice/cbc:TransportModeCode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Modalidad de traslado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632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288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32" w:type="dxa"/>
            <w:tcBorders>
              <w:top w:val="single" w:sz="8" w:space="0" w:color="4F81BD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9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público</w:t>
            </w:r>
          </w:p>
        </w:tc>
      </w:tr>
      <w:tr>
        <w:trPr>
          <w:trHeight w:val="9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privado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19: Resumen d</w:t>
      </w:r>
      <w:r>
        <w:rPr/>
        <w:t>iario de boletas de venta y notas electrónicas - Códigos de estado de ítem</w:t>
      </w:r>
    </w:p>
    <w:tbl>
      <w:tblPr>
        <w:tblW w:w="8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466"/>
      </w:tblGrid>
      <w:tr>
        <w:trPr>
          <w:trHeight w:val="300" w:hRule="atLeast"/>
        </w:trPr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ALOGO No. 19</w:t>
            </w:r>
          </w:p>
        </w:tc>
      </w:tr>
      <w:tr>
        <w:trPr>
          <w:trHeight w:val="312" w:hRule="atLeast"/>
        </w:trPr>
        <w:tc>
          <w:tcPr>
            <w:tcW w:w="1454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mp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n-US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s-PE"/>
              </w:rPr>
              <w:t>/SummaryDocuments/sac:SummaryDocumentsLine/cac:Status/cbc:ConditionCode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Código de estado del ítem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746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color w:val="000000"/>
                <w:sz w:val="18"/>
                <w:szCs w:val="18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454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466" w:type="dxa"/>
            <w:tcBorders>
              <w:top w:val="single" w:sz="8" w:space="0" w:color="4F81BD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16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Adicionar</w:t>
            </w:r>
          </w:p>
        </w:tc>
      </w:tr>
      <w:tr>
        <w:trPr>
          <w:trHeight w:val="22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Modificar</w:t>
            </w:r>
          </w:p>
        </w:tc>
      </w:tr>
      <w:tr>
        <w:trPr>
          <w:trHeight w:val="13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Anulado</w:t>
            </w:r>
          </w:p>
        </w:tc>
      </w:tr>
      <w:tr>
        <w:trPr>
          <w:trHeight w:val="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Anulado en el día  (anulado antes de informar comprobante)</w:t>
            </w:r>
          </w:p>
        </w:tc>
      </w:tr>
    </w:tbl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keepLines/>
        <w:jc w:val="both"/>
        <w:rPr/>
      </w:pPr>
      <w:r>
        <w:rPr>
          <w:rFonts w:cs="Arial" w:ascii="Arial" w:hAnsi="Arial"/>
          <w:sz w:val="18"/>
          <w:szCs w:val="18"/>
        </w:rPr>
        <w:t>Catálogo No. 20: Códigos – Motivos de t</w:t>
      </w:r>
      <w:r>
        <w:rPr/>
        <w:t>raslado</w:t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6946"/>
      </w:tblGrid>
      <w:tr>
        <w:trPr>
          <w:trHeight w:val="300" w:hRule="atLeast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eastAsia="es-PE"/>
              </w:rPr>
              <w:t>CATALOGO No. 20</w:t>
            </w:r>
          </w:p>
        </w:tc>
      </w:tr>
      <w:tr>
        <w:trPr>
          <w:trHeight w:val="312" w:hRule="atLeast"/>
        </w:trPr>
        <w:tc>
          <w:tcPr>
            <w:tcW w:w="1997" w:type="dxa"/>
            <w:tcBorders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7"/>
                <w:szCs w:val="17"/>
                <w:lang w:eastAsia="es-PE"/>
              </w:rPr>
              <w:t>Campo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7"/>
                <w:szCs w:val="17"/>
                <w:lang w:val="en-US" w:eastAsia="es-PE"/>
              </w:rPr>
            </w:pPr>
            <w:r>
              <w:rPr>
                <w:rFonts w:cs="Arial" w:ascii="Calibri" w:hAnsi="Calibri"/>
                <w:color w:val="000000"/>
                <w:sz w:val="17"/>
                <w:szCs w:val="17"/>
                <w:lang w:val="en-US" w:eastAsia="es-PE"/>
              </w:rPr>
              <w:t>ext:UBLExtensions/ext:UBLExtension/ext:ExtensionContent/sac:AdditionalInformation/sac:SUNATEmbededDespatchAdvice/cac:Shipment/cbc:ShippingPriorityLevelCode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8" w:space="0" w:color="FFFFFF"/>
              <w:left w:val="single" w:sz="4" w:space="0" w:color="000000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7"/>
                <w:szCs w:val="17"/>
                <w:lang w:val="es-PE" w:eastAsia="es-PE"/>
              </w:rPr>
              <w:t>Motivos de Traslado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6946" w:type="dxa"/>
            <w:tcBorders>
              <w:bottom w:val="single" w:sz="8" w:space="0" w:color="FFFFFF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318" w:hRule="atLeast"/>
        </w:trPr>
        <w:tc>
          <w:tcPr>
            <w:tcW w:w="1997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8" w:space="0" w:color="4F81BD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eastAsia="es-PE"/>
              </w:rPr>
              <w:t>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es-PE"/>
              </w:rPr>
              <w:t>VENTA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VENTA SUJETA A CONFIRMACION DEL COMPRADOR   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es-PE"/>
              </w:rPr>
              <w:t>COMPRA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>TRASLADO ENTRE ESTABLECIMIENTOS DE LA MISMA EMPRESA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es-PE"/>
              </w:rPr>
              <w:t>TRASLADO EMISOR ITINERANTE CP</w:t>
            </w:r>
          </w:p>
        </w:tc>
      </w:tr>
      <w:tr>
        <w:trPr>
          <w:trHeight w:val="8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es-PE"/>
              </w:rPr>
              <w:t>IMPORTACION</w:t>
            </w:r>
          </w:p>
        </w:tc>
      </w:tr>
      <w:tr>
        <w:trPr>
          <w:trHeight w:val="7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>EXPORTACION</w:t>
            </w:r>
          </w:p>
        </w:tc>
      </w:tr>
      <w:tr>
        <w:trPr>
          <w:trHeight w:val="7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>TRASLADO A ZONA PRIMARIA</w:t>
            </w:r>
          </w:p>
        </w:tc>
      </w:tr>
      <w:tr>
        <w:trPr>
          <w:trHeight w:val="18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  <w:lang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eastAsia="es-PE"/>
              </w:rPr>
              <w:t>OTROS</w:t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tálogo No. 21: Documentos relacionados - aplicable solo para la Guía de remisión electrónica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1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59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  <w:lang w:val="es-PE"/>
              </w:rPr>
              <w:t>cac:AdditionalDocumentReference/</w:t>
            </w:r>
            <w:r>
              <w:rPr>
                <w:rFonts w:cs="Calibri" w:ascii="Calibri" w:hAnsi="Calibri"/>
                <w:lang w:val="es-PE"/>
              </w:rPr>
              <w:t xml:space="preserve"> </w:t>
            </w:r>
            <w:r>
              <w:rPr>
                <w:rFonts w:cs="Calibri" w:ascii="Calibri" w:hAnsi="Calibri"/>
                <w:sz w:val="17"/>
                <w:szCs w:val="17"/>
                <w:lang w:val="es-PE"/>
              </w:rPr>
              <w:t>cbc:DocumentType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  <w:lang w:val="es-PE"/>
              </w:rPr>
              <w:t>Descripción</w:t>
            </w:r>
          </w:p>
        </w:tc>
        <w:tc>
          <w:tcPr>
            <w:tcW w:w="59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  <w:lang w:val="es-PE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right" w:pos="2869" w:leader="none"/>
              </w:tabs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  <w:lang w:val="es-PE"/>
              </w:rPr>
              <w:t>Catálogo</w:t>
              <w:tab/>
            </w:r>
          </w:p>
        </w:tc>
        <w:tc>
          <w:tcPr>
            <w:tcW w:w="59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ISO 4217 Alpha Version 2001 – Codes for the representation of currencies and funds</w:t>
            </w:r>
          </w:p>
        </w:tc>
      </w:tr>
      <w:tr>
        <w:trPr/>
        <w:tc>
          <w:tcPr>
            <w:tcW w:w="3085" w:type="dxa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NUMERACION DA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NÚMERO DE ORDEN DE ENTREG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NÚMERO SCO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NÚMERO DE MANIFIESTO DE CARG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NÚMERO DE CONSTANCIA DE DETRACCIO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OTROS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Catálogo No. 22: Regímenes de Percepción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2970"/>
        <w:gridCol w:w="270"/>
        <w:gridCol w:w="4101"/>
      </w:tblGrid>
      <w:tr>
        <w:trPr/>
        <w:tc>
          <w:tcPr>
            <w:tcW w:w="905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2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Perception/sac:SUNATPerceptionSystemCode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Descripción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égimen de Percepción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álog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PERCEPCION VENTA INTERNA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TASA 2%</w:t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  <w:t>0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PERCEPCION A LA ADQUISICION DE COMBUSTIBLE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TASA 1%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</w:tr>
      <w:tr>
        <w:trPr>
          <w:trHeight w:val="2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PERCEPCION REALIZADA AL AGENTE DE PERCEPCION CON TASA ESPECIAL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TASA 0.5%</w:t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tálogo No. 23: Regímenes de Retención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3240"/>
        <w:gridCol w:w="4101"/>
      </w:tblGrid>
      <w:tr>
        <w:trPr/>
        <w:tc>
          <w:tcPr>
            <w:tcW w:w="9054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3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34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/Retention/sac:SUNATRetentionSystemCode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Descripción</w:t>
            </w:r>
          </w:p>
        </w:tc>
        <w:tc>
          <w:tcPr>
            <w:tcW w:w="734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égimen de Retención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álogo</w:t>
            </w:r>
          </w:p>
        </w:tc>
        <w:tc>
          <w:tcPr>
            <w:tcW w:w="734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240" w:type="dxa"/>
            <w:tcBorders/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7"/>
              </w:rPr>
              <w:t>Descripción</w:t>
            </w:r>
          </w:p>
        </w:tc>
        <w:tc>
          <w:tcPr>
            <w:tcW w:w="4101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7"/>
              </w:rPr>
            </w:pPr>
            <w:r>
              <w:rPr>
                <w:rFonts w:cs="Calibri" w:ascii="Calibri" w:hAnsi="Calibri"/>
                <w:color w:val="000000"/>
                <w:sz w:val="18"/>
                <w:szCs w:val="17"/>
              </w:rPr>
              <w:t>TASA 3%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tálogo No. 24: Recibo electrónico por servicios públicos 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2970"/>
        <w:gridCol w:w="270"/>
        <w:gridCol w:w="4101"/>
      </w:tblGrid>
      <w:tr>
        <w:trPr/>
        <w:tc>
          <w:tcPr>
            <w:tcW w:w="9054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o. 24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  <w:lang w:val="es-PE"/>
              </w:rPr>
              <w:t>Camp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  <w:lang w:val="es-PE"/>
              </w:rPr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  <w:lang w:val="es-PE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  <w:lang w:val="es-PE"/>
              </w:rPr>
              <w:t>Descripción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ódigo de tarifas de Servicios Públicos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7"/>
                <w:szCs w:val="17"/>
              </w:rPr>
              <w:t>Catálogo</w:t>
            </w:r>
          </w:p>
        </w:tc>
        <w:tc>
          <w:tcPr>
            <w:tcW w:w="73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 tarifa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SERVICIO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00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T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00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MT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003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MT3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004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MT4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005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BT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00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BT3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009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BT5B NO RESIDENCIAL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01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BT6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LUZ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01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COMERCIAL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01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INDUSTRIAL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014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DOMESTICO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GUA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015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SOCIAL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22"/>
                <w:lang w:val="es-PE" w:eastAsia="es-PE"/>
              </w:rPr>
              <w:t>AGUA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tálogo No. 25: Código p Producto SUNAT 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90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lang w:val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25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/>
              </w:rPr>
              <w:t>Campo</w:t>
            </w:r>
          </w:p>
        </w:tc>
        <w:tc>
          <w:tcPr>
            <w:tcW w:w="59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59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ódigo Producto SUNAT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/>
              </w:rPr>
              <w:t>Catálogo</w:t>
            </w:r>
          </w:p>
        </w:tc>
        <w:tc>
          <w:tcPr>
            <w:tcW w:w="595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United Nations Standard Products and Services Code - Código de productos y servicios estándar de las Naciones Unidas</w:t>
            </w:r>
            <w:r>
              <w:rPr>
                <w:rFonts w:cs="Arial" w:ascii="Calibri" w:hAnsi="Calibri"/>
                <w:sz w:val="18"/>
                <w:lang w:val="es-PE"/>
              </w:rPr>
              <w:t xml:space="preserve"> - </w:t>
            </w:r>
            <w:r>
              <w:rPr>
                <w:rFonts w:cs="Arial" w:ascii="Calibri" w:hAnsi="Calibri"/>
                <w:sz w:val="18"/>
                <w:szCs w:val="18"/>
                <w:lang w:val="es-PE"/>
              </w:rPr>
              <w:t>UNSPSC v14_0801</w:t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Catálogo No. 26: Tipo de préstamo</w:t>
      </w:r>
      <w:r>
        <w:rPr/>
        <w:t xml:space="preserve"> (créditos hipotecarios) 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1372"/>
        <w:gridCol w:w="1598"/>
        <w:gridCol w:w="270"/>
        <w:gridCol w:w="4086"/>
        <w:gridCol w:w="15"/>
      </w:tblGrid>
      <w:tr>
        <w:trPr/>
        <w:tc>
          <w:tcPr>
            <w:tcW w:w="9039" w:type="dxa"/>
            <w:gridSpan w:val="6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26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Campo</w:t>
            </w:r>
          </w:p>
        </w:tc>
        <w:tc>
          <w:tcPr>
            <w:tcW w:w="595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595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ipo de préstamo (créditos hipotecarios)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Catálogo</w:t>
            </w:r>
          </w:p>
        </w:tc>
        <w:tc>
          <w:tcPr>
            <w:tcW w:w="595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Código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Descripción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0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lang w:val="es-PE" w:eastAsia="es-PE"/>
              </w:rPr>
              <w:t>Sin información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lang w:val="es-PE" w:eastAsia="es-PE"/>
              </w:rPr>
              <w:t>Si es construcción /adquisición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u w:val="single"/>
              </w:rPr>
            </w:pPr>
            <w:r>
              <w:rPr>
                <w:rFonts w:cs="Arial" w:ascii="Calibri" w:hAnsi="Calibri"/>
                <w:sz w:val="18"/>
                <w:lang w:val="es-PE" w:eastAsia="es-PE"/>
              </w:rPr>
              <w:t>Si es para refacción, remodelación, ampliación, mejoramiento o subdivisión de vivienda propia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sz w:val="17"/>
                <w:szCs w:val="17"/>
                <w:u w:val="single"/>
              </w:rPr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Catálogo No. 27: I</w:t>
      </w:r>
      <w:r>
        <w:rPr/>
        <w:t xml:space="preserve">ndicador de primera vivienda  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3"/>
        <w:gridCol w:w="1372"/>
        <w:gridCol w:w="1868"/>
        <w:gridCol w:w="4086"/>
        <w:gridCol w:w="15"/>
      </w:tblGrid>
      <w:tr>
        <w:trPr/>
        <w:tc>
          <w:tcPr>
            <w:tcW w:w="9039" w:type="dxa"/>
            <w:gridSpan w:val="5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9"/>
                <w:tab w:val="left" w:pos="1053" w:leader="none"/>
                <w:tab w:val="center" w:pos="4411" w:leader="none"/>
              </w:tabs>
              <w:rPr>
                <w:rFonts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s-PE"/>
              </w:rPr>
              <w:tab/>
              <w:tab/>
            </w: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27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Campo</w:t>
            </w:r>
          </w:p>
        </w:tc>
        <w:tc>
          <w:tcPr>
            <w:tcW w:w="595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595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Indicador de primera vivienda 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Catálogo</w:t>
            </w:r>
          </w:p>
        </w:tc>
        <w:tc>
          <w:tcPr>
            <w:tcW w:w="595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713" w:type="dxa"/>
            <w:gridSpan w:val="2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Código</w:t>
            </w:r>
          </w:p>
        </w:tc>
        <w:tc>
          <w:tcPr>
            <w:tcW w:w="3240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Descripción</w:t>
            </w:r>
          </w:p>
        </w:tc>
        <w:tc>
          <w:tcPr>
            <w:tcW w:w="4101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0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Sin indicador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1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Arial" w:ascii="Calibri" w:hAnsi="Calibri"/>
                <w:sz w:val="16"/>
              </w:rPr>
              <w:t>Calificado para crédito Mi Vivienda / Techo Propio</w:t>
            </w:r>
          </w:p>
        </w:tc>
      </w:tr>
      <w:tr>
        <w:trPr>
          <w:trHeight w:val="2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2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Libre disposición de la AFP</w:t>
            </w:r>
          </w:p>
        </w:tc>
      </w:tr>
      <w:tr>
        <w:trPr>
          <w:trHeight w:val="2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3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Calificado como primera vivienda de acuerdo a la información proporcionada por el cliente (para créditos otorgados a partir del 01.01.2013)</w:t>
            </w:r>
          </w:p>
        </w:tc>
      </w:tr>
    </w:tbl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 xml:space="preserve">Catálogo No. 51: </w:t>
      </w:r>
      <w:r>
        <w:rPr/>
        <w:t>Código de tipo de factura</w:t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6946"/>
      </w:tblGrid>
      <w:tr>
        <w:trPr>
          <w:trHeight w:val="27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51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ódigo de tipo de factur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0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Venta intern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0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Exporta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0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No Domiciliad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0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Venta Interna – Anticip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0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 xml:space="preserve">Venta Itinerante 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0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Factura Guí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0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Venta Arroz Pilad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0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Factura - Comprobante de Perce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1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Factura - Guía remitente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1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Factura - Guía transportist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Factura - Gasto Deducible Persona Natural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 xml:space="preserve">0114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Factura - Carta de porte aéreo (emitidas en el ámbito nacional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Factura - BVME para transporte ferroviario de pasajer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11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Factura - Pago de regalía petroler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 xml:space="preserve">0314 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Boleta - Carta de porte aéreo (emitidas en el ámbito nacional)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31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Boleta - BVME para transporte ferroviario de pasajer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031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Boleta – Pago de regalía petrolera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álogo No. 52: Código de leyendas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52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ódigos de leyenda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Leyenda “BIENES TRANSFERIDOS EN LA AMAZONÍA REGIÓN SELVA PARA SER CONSUMIDOS EN LA MISMA"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00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 xml:space="preserve">Leyenda “Venta realizada por emisor itinerante” 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00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Leyend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PE" w:eastAsia="es-PE"/>
              </w:rPr>
              <w:t xml:space="preserve"> "Operación sujeta a detracción"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 xml:space="preserve">Código interno generado por el software de Facturación 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álogo No. 53: Códigos de cargos o descuentos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53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ódigos de cargos o descuent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OTROS DESCUENT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OTROS CARG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PERCEPCION VENTA INTERN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PERCEPCION A LA ADQUISICION DE COMBUSTIBLE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PERCEPCION REALIZADA AL AGENTE DE PERCEPCION CON TASA ESPECIAL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OTROS CARGOS RELACIONADOS AL SERVICI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OTROS CARGOS NO RELACIONADOS AL SERVICIO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tálogo No. 54: Códigos de bienes y servicios sujetos a detracción 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54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ódigos de bienes y servicios sujetos a detraccione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zúcar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lcohol etílic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Maíz amarillo dur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lgod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aña de azúcar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Mader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0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rena y piedra.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Residuos, subproductos, desechos, recortes y desperdici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Bienes del inciso A) del Apéndice I de la Ley del IGV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Intermediación laboral y terceriza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nimales viv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arnes y despojos comestible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bonos, cueros y pieles de origen animal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ceite de pescad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Harina, polvo y “pellets” de pescado, crustáceos, moluscos y demás invertebrados acuátic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Embarcaciones pesquera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1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rrendamiento de bienes mueble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Mantenimiento y reparación de bienes mueble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2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Movimiento de carg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2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Otros servicios empresariale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2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Leche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2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omisión mercantil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2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Fabricación de bienes por encarg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2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Servicio de transporte de persona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2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lgodón en rama sin desmontar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ontratos de construc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Oro gravado con el IGV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Páprika y otros frutos de los géneros capsicum o pimient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Espárrag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Minerales metálicos no aurífer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Bienes exonerados del IGV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Oro y demás minerales metálicos exonerados del IGV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más servicios gravados con el IGV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3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Minerales no metálico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0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Bien inmueble gravado con IGV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tálogo No. 55: Código de identificación del ítem 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55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ódigo de identificación del concepto tributari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Recursos Hidrobiológicos - Nombre y Matrícula de la Embarca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Cantidad de Especies Marina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Recursos Hidrobiológicos - Lugar de descarg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Recursos Hidrobiológicos - Fecha de descarg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Número Registro MTC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Configuración Vehicular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Punto de Orige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Punto Destin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Valor Referencial Preliminar por Viaje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Valor Referencial Preliminar por Vehícul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1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Valor Referencial Preliminar por TM en Viaje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1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Carga Efectiva en TM por Vehícul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0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Detracciones: Transporte Bienes vía terrestre – Carga Útil en TM del Vehículo en Viaje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Proveedores Estado: Número de Expediente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00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Proveedores Estado: Código de Unidad Ejecutor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00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Proveedores Estado: N° de Proceso de Selec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00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Proveedores Estado: N° de Contrat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6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omercialización de Oro:  Código Unico Concesión Miner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600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omercialización de Oro:  N° declaración compromis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600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omercialización de Oro:  N° Reg. Especial .Comerci. Or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600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omercialización de Oro:  N° Resolución que autoriza Planta de Benefici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600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omercialización de Oro: Ley Mineral (% concent. oro)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7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sz w:val="18"/>
                <w:szCs w:val="18"/>
                <w:lang w:val="es-PE" w:eastAsia="es-PE"/>
              </w:rPr>
              <w:t>Gastos Art. 37 Renta: Número de Plac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700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Créditos Hipotecarios: Tipo de préstam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700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Créditos Hipotecarios: Indicador de Primera Viviend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700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  <w:t>Créditos Hipotecarios: Partida Registral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sz w:val="18"/>
                <w:szCs w:val="18"/>
                <w:lang w:val="es-PE" w:eastAsia="es-PE"/>
              </w:rPr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/>
            <w:vAlign w:val="bottom"/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álogo No. 56: Código de tipo de servicio público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56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ódigo de tipo de servicio públic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Energía eléctric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Agua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able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Internet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Otros servicios regulados por OSIPTEL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álogo No. 57: Código de tipo de servicios públicos - telecomunicaciones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57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ódigo de tipo de servicio públicos - telecomunicacione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Servicios Portadore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Teleservicios o Servicios Finales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Servicios de Difus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Servicios de valor añadido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álogo No. 58: Código de tipo de medidor – recibo de luz</w:t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lang w:val="es-PE"/>
              </w:rPr>
              <w:t>CATALOGO No. 58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atálogo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Código de tipo de medidor (recibo de luz)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Trifásico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Monofás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7371"/>
      </w:tblGrid>
      <w:tr>
        <w:trPr>
          <w:trHeight w:val="271" w:hRule="atLeast"/>
        </w:trPr>
        <w:tc>
          <w:tcPr>
            <w:tcW w:w="8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álogo No. 59: Medios de Pa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Cs w:val="18"/>
                <w:lang w:val="es-PE"/>
              </w:rPr>
              <w:t>CATALOGO No. 57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s-PE"/>
              </w:rPr>
              <w:t>Descripción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shd w:fill="D3DFEE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8"/>
                <w:lang w:val="es-PE" w:eastAsia="es-PE"/>
              </w:rPr>
            </w:pPr>
            <w:r>
              <w:rPr>
                <w:rFonts w:eastAsia="Calibri" w:cs="Calibri" w:ascii="Calibri" w:hAnsi="Calibri"/>
                <w:szCs w:val="18"/>
                <w:lang w:val="es-PE" w:eastAsia="es-PE"/>
              </w:rPr>
              <w:t xml:space="preserve"> </w:t>
            </w:r>
            <w:r>
              <w:rPr>
                <w:rFonts w:cs="Calibri" w:ascii="Calibri" w:hAnsi="Calibri"/>
                <w:b/>
                <w:szCs w:val="18"/>
                <w:lang w:val="es-PE" w:eastAsia="es-PE"/>
              </w:rPr>
              <w:t>Medios de Pago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szCs w:val="18"/>
                <w:lang w:val="es-PE" w:eastAsia="es-PE"/>
              </w:rPr>
              <w:t>Descripción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DEPÓSITO EN CUENTA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GIRO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TRANSFERENCIA DE FONDOS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ORDEN DE PAGO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TARJETA DE DÉBITO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 xml:space="preserve">TARJETA DE CRÉDITO EMITIDA EN EL PAÍS POR UNA EMPRESA DEL SISTEMA FINANCIERO 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CHEQUES CON LA CLÁUSULA DE "NO NEGOCIABLE", "INTRANSFERIBLES", "NO A LA ORDEN" U OTRA EQUIVALENTE, A QUE SE REFIERE EL INCISO G) DEL ARTICULO 5° DE LA LEY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EFECTIVO, POR OPERACIONES EN LAS QUE NO EXISTE OBLIGACIÓN DE UTILIZAR MEDIO DE PAGO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0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EFECTIVO, EN LOS DEMÁS CASOS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 xml:space="preserve">MEDIOS DE PAGO USADOS EN COMERCIO EXTERIOR 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1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DOCUMENTOS EMITIDOS POR LAS EDPYMES Y LAS COOPERATIVAS DE AHORRO Y CRÉDITO NO AUTORIZADAS A CAPTAR DEPÓSITOS DEL PÚBLICO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1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TARJETA DE CRÉDITO EMITIDA EN EL PAÍS O EN EL EXTERIOR POR UNA EMPRESA NO PERTENECIENTE AL SISTEMA FINANCIERO, CUYO OBJETO PRINCIPAL SEA LA EMISIÓN Y ADMINISTRACIÓN DE TARJETAS DE CRÉDITO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0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TARJETAS DE CRÉDITO EMITIDAS EN EL EXTERIOR POR EMPRESAS BANCARIAS O FINANCIERAS NO DOMICILIADAS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1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TRANSFERENCIAS - COMERCIO EXTERIOR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1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CHEQUES BANCARIOS - COMERCIO EXTERIOR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1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ORDEN DE PAGO SIMPLE - COMERCIO EXTERIOR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1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ORDEN DE PAGO DOCUMENTARIO - COMERCIO EXTERIOR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1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REMESA SIMPLE - COMERCIO EXTERIOR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1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REMESA DOCUMENTARIA - COMERCIO EXTERIOR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1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CARTA DE CRÉDITO SIMPLE - COMERCIO EXTERIOR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10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CARTA DE CRÉDITO DOCUMENTARIO - COMERCIO EXTERIOR</w:t>
            </w:r>
          </w:p>
        </w:tc>
      </w:tr>
      <w:tr>
        <w:trPr>
          <w:trHeight w:val="27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99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val="es-PE" w:eastAsia="es-PE"/>
              </w:rPr>
              <w:t>OTROS MEDIOS DE PAG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0"/>
      <w:szCs w:val="20"/>
      <w:lang w:val="es-ES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8"/>
      <w:szCs w:val="20"/>
      <w:lang w:val="es-ES"/>
    </w:rPr>
  </w:style>
  <w:style w:type="character" w:styleId="InternetLink">
    <w:name w:val="Hyperlink"/>
    <w:rPr>
      <w:rFonts w:ascii="Arial" w:hAnsi="Arial" w:cs="Arial"/>
      <w:color w:val="000004"/>
      <w:sz w:val="20"/>
      <w:u w:val="single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67" w:hanging="567"/>
    </w:pPr>
    <w:rPr>
      <w:rFonts w:ascii="Arial" w:hAnsi="Arial" w:cs="Arial"/>
      <w:lang w:val="es-PE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PE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1:08:00Z</dcterms:created>
  <dc:creator>Maribel</dc:creator>
  <dc:description/>
  <dc:language>en-US</dc:language>
  <cp:lastModifiedBy>AMANTILL</cp:lastModifiedBy>
  <cp:lastPrinted>2017-11-13T09:07:00Z</cp:lastPrinted>
  <dcterms:modified xsi:type="dcterms:W3CDTF">2017-11-21T21:08:00Z</dcterms:modified>
  <cp:revision>2</cp:revision>
  <dc:subject/>
  <dc:title/>
</cp:coreProperties>
</file>